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094830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92650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